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о поступлении жалобы и приостановлении торгов до рассмотрения жалобы по существу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ФЕДЕРАЛЬНАЯАНТИМОНОПОЛЬНАЯ СЛУЖБА</w:t>
        <w:br/>
        <w:t> </w:t>
        <w:br/>
        <w:t xml:space="preserve">УПРАВЛЕНИЕ </w:t>
        <w:br/>
        <w:t>Федеральной антимонопольной службы</w:t>
        <w:br/>
        <w:t>по Карачаево-Черкесской</w:t>
        <w:br/>
        <w:t>Республике</w:t>
        <w:br/>
        <w:t> </w:t>
        <w:br/>
        <w:t>пр.    Ленина,    38,    г.    Черкесск,    369000</w:t>
        <w:br/>
        <w:t>тел.    (8782)    26-63-56,    факс (8782)    26-64-55</w:t>
        <w:br/>
        <w:t>e-mail:  to09@fas.gov.ru</w:t>
        <w:br/>
        <w:t> </w:t>
        <w:br/>
        <w:t>_____________  №  ____________</w:t>
        <w:br/>
        <w:t> </w:t>
        <w:br/>
        <w:t>На №  _______  от  ________________</w:t>
        <w:br/>
        <w:t> </w:t>
        <w:br/>
        <w:t>Министерство природных ресурсов и экологии Карачаево-Черкесской Республики </w:t>
        <w:br/>
        <w:t>369000,    КЧР,    г.    Черкесск,    ул.    Красноармейская,    43</w:t>
        <w:br/>
        <w:t>e-mail:    iekolog@mail.ru</w:t>
        <w:br/>
        <w:t> </w:t>
        <w:br/>
        <w:t> </w:t>
        <w:br/>
        <w:t>«…» </w:t>
        <w:br/>
        <w:t> </w:t>
        <w:br/>
        <w:t> </w:t>
        <w:br/>
        <w:t> </w:t>
        <w:br/>
        <w:t>УВЕДОМЛЕНИЕ О ПОСТУПЛЕНИИ ЖАЛОБЫ</w:t>
        <w:br/>
        <w:t>И ПРИОСТАНОВЛЕНИИ ТОРГОВ</w:t>
        <w:br/>
        <w:t>ДО РАССМОТРЕНИЯ ЖАЛОБЫ ПО СУЩЕСТВУ</w:t>
        <w:br/>
        <w:t>                                                                                            </w:t>
        <w:br/>
        <w:t>13.01.2021г.    в Карачаево-Черкесское УФАС России в порядке статьи 18.1    Федерального закона № 135-ФЗ «О защите конкуренции» поступила жалоба «…».</w:t>
        <w:br/>
        <w:t>Жалоба содержит предусмотренные п.    6    ст.    18.1    Федерального закона № 135-ФЗ «О защите конкуренции» документы и сведения.</w:t>
        <w:br/>
        <w:t>Торги – аукцион на право заключения договора аренды лесного участка для осуществления рекреационной деятельности «…».</w:t>
        <w:br/>
        <w:t>Обжалуемые действия (бездействия):    нарушение порядка организации и проведения торгов.</w:t>
        <w:br/>
        <w:t>Информация о поступлении жалобы размещена на сайте http://www.    kchr.fas.gov.ru</w:t>
        <w:br/>
        <w:t>На основании ч.    11    ст.    18.1    Федерального закона № 135-ФЗ «О защите конкуренции»,    Карачаево-Черкесское УФАС России требует приостановить торги до рассмотрения жалобы по существу.</w:t>
        <w:br/>
        <w:t>Согласно ч.    19    ст.    18.1    Федерального закона № 135-ФЗ «О защите конкуренции»,    в случае принятия жалобы к рассмотрению,    организатор торгов не вправе заключать договор до принятия антимонопольным органом решения по жалобе.    Договор,    заключенный с нарушением данного требования,    является ничтожным.</w:t>
        <w:br/>
        <w:t>Рассмотрение жалобы по существу состоится 22.01.2021    г.    в 10-00    ч.  в дистанционном режиме,    без очного участия представителей Заказчика,    Уполномоченного органа,    Заявителя посредством интернет-видеоконференции проходящей непосредственно в браузере,    на веб-странице портала видеоконференции,    либо с использованием приложения для мобильного телефона.</w:t>
        <w:br/>
        <w:t>Вход в конференцию:</w:t>
        <w:br/>
        <w:t>https://fas1.tconf.rt.ru/c/5628231848</w:t>
        <w:br/>
        <w:t>Для участия в конференции заинтересованным лицам достаточно будет пройти по гиперссылке в назначенное время рассмотрения жалобы.</w:t>
        <w:br/>
        <w:t>Сторонам необходимо направить на адрес электронной почты to09@fas.gov.ru    документы,    подтверждающие полномочия лиц,    участвующих в рассмотрении Жалобы.</w:t>
        <w:br/>
        <w:t>В соответствии с ч.    15    ст.    18    Федерального закона № 135-ФЗ «О защите конкуренции» организатор торгов обязан представить на рассмотрение жалобы по существу следующий перечень документов:</w:t>
        <w:br/>
        <w:t>-    свидетельство о внесении в ЕГРЮЛ;</w:t>
        <w:br/>
        <w:t>-    свидетельство о постановке на налоговый учет;</w:t>
        <w:br/>
        <w:t>-    информационное письмо об учете в Статрегистре с расшифровкой кодов.</w:t>
        <w:br/>
        <w:t>-    всю документацию по торгам (в электронном виде);</w:t>
        <w:br/>
        <w:t>-    изменения,    внесенные в документацию (в электронном виде);</w:t>
        <w:br/>
        <w:t>-    заявки на участие в аукционах (в электронном виде);</w:t>
        <w:br/>
        <w:t>-    документальное подтверждение размещения информации на официальном сайте торгов и др.;</w:t>
        <w:br/>
        <w:t>-    сведения об отказе в допуске на участие в аукционе с указанием причин отказов (приложить список лиц,    которые небыли допущены);</w:t>
        <w:br/>
        <w:t>-    аргументированное объяснение по существу жалобы «…» с нормативным обоснованием;</w:t>
        <w:br/>
        <w:t>-    иные сведения и информацию,    относящуюся к рассматриваемому вопросу.</w:t>
        <w:br/>
        <w:t> </w:t>
        <w:br/>
        <w:t>Информацию по проведенному конкурсу необходимо представить в срок до 12-00    ч.    19.01.2021г.</w:t>
        <w:br/>
        <w:t> </w:t>
        <w:br/>
        <w:t>За непредставление или несвоевременное представление сведений,    либо представление заведомо недостоверных сведений в антимонопольный орган физические,    юридические и должностные лица несут административную ответственность,    предусмотренную частью 5    статьи 19.8    Кодекса Российской Федерации об административных правонарушениях.</w:t>
        <w:br/>
        <w:t> </w:t>
        <w:br/>
        <w:t>Приложение:    копия жалобы на 1    л.</w:t>
        <w:br/>
        <w:t> </w:t>
        <w:br/>
        <w:t> </w:t>
        <w:br/>
        <w:t>Врио руководителя управления                                                          "..."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исп.    Кумратов С.М.    тел.    (8782)    26-69-02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13    13:4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