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    </w:t>
      </w:r>
      <w:r>
        <w:rPr>
          <w:rFonts w:ascii="Times New Roman" w:hAnsi="Times New Roman"/>
          <w:b/>
          <w:sz w:val="28"/>
        </w:rPr>
        <w:t xml:space="preserve">Выявлено и устранено нарушение антимонопольного      законодательства в сфере недобросовестной конкуренции    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ходе мониторинга по соблюдению антимонопольного законодательства хозяйствующими субъектами и индивидуальными предпринимателями КЧР при осуществлении своей деятельности,    проводимого Управлением Федеральной антимонопольной службы России по Карачаево-Черкесской Республике и выявлено размещение вывески магазина,    принадлежащего индивидуальному предпринимателю с признаками нарушения антимонопольного законодательства.    В наименовании магазина вывеска содержала обозначение «…».</w:t>
        <w:br/>
        <w:t>Согласно пункту 1    статьи 14.3    ФЗ «О защите конкуренции»,    не допускается недобросовестная конкуренция путем некорректного сравнения хозяйствующего субъекта и (или)    его товара с другим хозяйствующим субъектом-конкурентом и (или)    его товаром,    в том числе сравнение с другим хозяйствующим субъектом-конкурентом и (или)    его товаром путем использования слов "лучший",    "первый",    "номер один",    "самый",    "только",    "единственный",    иных слов или обозначений,    создающих впечатление о превосходстве товара и (или)    хозяйствующего субъекта,    без указания конкретных характеристик или параметров сравнения,    имеющих объективное подтверждение,    либо в случае,    если утверждения,    содержащие указанные слова,    являются ложными,    неточными или искаженными.</w:t>
        <w:br/>
        <w:t>В связи с наличием в действиях предпринимателя признаков нарушения антимонопольного законодательства,    предусмотренных статьей 14.3    Федерального закона от 26.07.2006    № 135-ФЗ «О защите конкуренции» ему выдано предупреждение об устранении нарушения антимонопольного законодательства.    В установленные сроки предупреждение предпринимателем было исполнено.</w:t>
        <w:br/>
        <w:t> </w:t>
        <w:br/>
        <w:t>Пресс-служба УФАС по КЧР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0-14    14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