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учающий семинар «Как распознать рекламу нелегальных услуг на финансовом рынке»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    октября УФАС по КЧР и Южное ГУ Банка России в онлайн-формате провели обучающий семинар «Как распознать рекламу нелегальных услуг на финансовом рынке».    Рынок финансовых услуг сегодня – один из наиболее динамично развивающихся секторов экономики,    но,    рекламируя финансовые услуги нужно крайне внимательно,    относится к требованиям ФЗ «О рекламе».    Этот закон стоит на страже потребителей,    гарантируя им,    что их не обманут и не лишат сбережений.    О требованиях законодательства РФ к рекламе финансовых услуг подробно участникам семинара рассказал главный государственный инспектор УФАС по КЧР Инус Матакае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0-06    14:2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