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ициатива ФАС России по унификации процедуры «отраслевых» торгов поддержана Президентом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АС России предлагает ввести единый порядок проведения торгов и участия предпринимателей в таких торгах.    Этот вопрос неоднократно поднимался в Правительстве Российской Федерации на протяжении последних 12    лет.    Профильные федеральные органы власти предлагают совершенствование торгов в соответствующих отраслевых законах и по существу они являются правильными,    но ФАС России не может их поддержать,    поскольку это приведет к консервированию ситуации с 50    различными процедурами проведения торгов по всем видам имущества.</w:t>
        <w:br/>
        <w:t>По словам заместителя руководителя ФАС России Михаила Евраева,    введение единого порядка проведения процедур торгов и участия предпринимателей в таких торгах,    их перевод в электронную форму на ограниченное число площадок,    сделает их прозрачными,    конкурентными и доступными.</w:t>
        <w:br/>
        <w:t>В настоящее время процедуры проведения «отраслевых» торгов органами власти всех уровней,    в том числе предоставление прав на все виды природных ресурсов,    земельные участки,    движимое и недвижимое имущество,    прав аренды,    реконструкции,    реализацию конфискованного имущества и т.п.,    регламентируются более чем 50    нормативными правовыми актами (НПА).</w:t>
        <w:br/>
        <w:t> Эти акты предусматривают различное регулирование,    в том числе в вопросах,    не имеющих отраслевой специфики,    таких как:    разные правила публикации информации о торгах,    подачи заявок,    заключения договоров,    множественная регистрация участников.    В большинстве «отраслевых» торгов отсутствует электронная форма.    Все это приводит к их непрозрачности и низкому уровню конкуренции.</w:t>
        <w:br/>
        <w:t> Поскольку сложившаяся ситуация не только негативно сказывается на правах предпринимателей,    но и приводит к недополучению финансовых средств в бюджеты всех уровней,    а разрозненность процедур торгов также предопределяет неоднородную правоприменительную практику ФАС России и судов на всей территории страны ФАС и выдвинула инициативу по унификации процедуры «отраслевых» торгов.    Что в итоге и было поддержано Владимиром Путиным.</w:t>
        <w:br/>
        <w:t>В Законе о защите конкуренции уже сделаны шаги по созданию полного цикла регулирования (информационное обеспечение,    порядок проведения торгов,    контроль)    правоотношений,    связанных с предоставлением прав владения и (или)    пользования государственным,    муниципальным имуществом и имущественных прав.</w:t>
        <w:br/>
        <w:t>В этой связи введение единой процедуры по всем видам «отраслевых» торгов возможно на основе Закона о защите конкуренции,    а отраслевую специфику (например,    требования к участникам по предоставлению лицензии или CPO)    продолжит регулировать отраслевое законодательство.</w:t>
        <w:br/>
        <w:t>По информации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30    14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