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рушение сроков привело к наказанию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Инспекцией Карачаево -    Черкесского УФАС проведена внеплановая (камеральная)    проверка на предмет соблюдения Закона о контрактной системе Республиканским государственным бюджетным учреждением «Республиканский социально-реабилитационный центр «Надежда» для несовершеннолетних» (далее – Заказчик)    при проведении электронного аукциона на право заключения государственного контракта на поставку колбасных изделий.</w:t>
        <w:br/>
        <w:t>Инспекция,    изучив представленный Контракт и размещенную Заказчиком на Официальном сайте копию Контракта установила,    что Заказчиком на Официальном сайте копия Контракта размещена с нарушением регламентированного срока.    В материалы проверки также представлена счет-фактура на определенную сумму,    которая размещена Заказчиком в реестре контрактов с нарушением регламентированного срока.</w:t>
        <w:br/>
        <w:t>Вышеуказанные действия Заказчика нарушают требования части 3    статьи 103    Закона о контрактной системе,    что содержит признаки состава административного правонарушения,    предусмотренного частью 2    статьи 7.31    КоАП РФ.</w:t>
        <w:br/>
        <w:t>На основании изложенного и руководствуясь частью 15статьи 99    Закона о контрактной системе,    Инспекция решила признать в действиях Заказчика нарушения части 3    статьи 103    Закона о контрактной системе.    В связи с тем,    что устранение установленных нарушений Закона о контрактной системе не представляется возможным,    предписание об устранении нарушений законодательства о контрактной системе в сфере закупок не выдавать.    И передать материалы дела по выявленным нарушениям должностному лицу для рассмотрения вопроса о возбуждении дела об административном правонарушении.</w:t>
        <w:br/>
        <w:t>Пресс-служба УФАС по КЧР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3-05    15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