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рачаево-Черкесское УФАС России проверило законность рекламы в Усть-Джегутинском райо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трудниками антимонопольной службы Карачаево-Черкесии в рамках ежедневного контроля Федерального закона от 13    марта 2006    года -ФЗ «О рекламе» была проведена выездная проверка рекламы,    размещенной на территории Усть-Джегутинского района.    В ходе контрольного мероприятия были выявлены признаки нарушения вышеназванного закона некоторыми предпринимателями района.    В частности,    речь идет о некорректном сравнении стоимости оказываемых услуг.   </w:t>
        <w:br/>
        <w:t>По итогам проверки и выявленным нарушениям Закона сотрудниками Карачаево-Черкесского УФАС России решается вопрос о возбуждении дела.</w:t>
        <w:br/>
        <w:t>Пресс-служба УФАС по КЧР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5    16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