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 проведении аукциона был нарушен Закон о контрактной систе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спекцией УФАС по КЧР была проведена внеплановая камеральная проверка  на предмет соблюдения  требований Закона о контрактной системе Управление по имущественным отношениям мэрии муниципального образования г.    Черкесска  при определении поставщика (подрядчика,    исполнителя)    путем проведения электронного аукциона на «Проведение кадастровых работ по подготовке межевых и технических планов для постановки на государственный кадастровый учет автомобильных дорог и земельных участков под ними,    расположенных на территории муниципального образования города Черкесска.    Начальная (максимальная)    цена контракта 397    875,67    рублей.</w:t>
        <w:br/>
        <w:t>При проведении контрольного мероприятия комиссия УФАС по КЧР,    изучив аукционную документацию,    установила,    что Заказчиком в извещении об осуществлении закупки,    документации о закупке,    проекте контракта не установлено требование о предоставлении обеспечения исполнения контракта,    что нарушает часть 1    статьи 96    Закона о контрактной системе и содержит признаки состава административного правонарушения,    предусмотренного частью 4.2    статьи 7.30    КоАП РФ.</w:t>
        <w:br/>
        <w:t>Мэрии муниципального образования г.    Черкесска выдано предписание об устранении нарушений Закона о контрактной системе.    Материалы проверки переданы должностному лицу для рассмотрения вопроса о возбуждении дела об административном правонарушении.</w:t>
        <w:br/>
        <w:t>Пресс-служба УФАС по КЧР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03    16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