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признана не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ФАС по КЧР рассмотрена жалоба ООО «ТЕКОМ» на действия Министерства строительства и ЖКХ КЧР при конкурсном отборе на право заключения соглашения об организации деятельности по обращению с ТКО.    В частности,    заявитель жаловался на то,    что конкурсный отбор проводился с нарушениями требований действующего законодательства при формировании и утверждении документации об аукционе,    а некоторые пункты конкурсной документации противоречат друг другу.В ходе изучения предоставленных документов и анализа сведений,    опубликованных на официальном сайте для размещения информации о проведении торгов Комиссия УФАС признала жалобу необоснованной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1    16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