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стала нарушением зако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Карачаево –Черкесской Республике поступило сообщение от отдела МВД России по Усть-Джегутинскому району КЧР о том,    что на одной из улиц г.    Усть-Джегута распространяется реклама в виде рекламных листовок следующего содержания:    Материнский капитал (займ на строительство и покупку жилья)    (с первого дня рождения ребенка)    (тел.    указан):</w:t>
        <w:br/>
        <w:t>Комиссией было установлено,    что указанный номер сотового телефона принадлежит физическому лиц,    проживающем в регионе.    А поскольку граждане  РФ не вправе выдавать займы под материнский капитал,    то по результатам рассмотрения материалов,    переданных ОМВД РФ по Усть-Джегутинскому району КЧР,    антимонопольной службой было установлено,    что  в действиях рекламодателя содержатся признаки нарушения  требований  части 14    статьи 28 Закона о рекламе.</w:t>
        <w:br/>
        <w:t>Таким образом,    реклама данных финансовых услуг была признана ненадлежащей,    а рекламодателю выдано предписание о прекращении нарушения законодательства Российской Федерации о рекламе.          </w:t>
        <w:br/>
        <w:t>Материалы дела направлены уполномоченному должностному лицу для принятия решения о возбуждении дела об административном правонарушении.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3-13    17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