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уководитель ФАС России Игорь Артемьев представил Правительству РФ Доклад о состоянии конкуренции за 2019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правительство был представлен 14-й ежегодный доклад ФАС о состоянии конкуренции в стране.</w:t>
        <w:br/>
        <w:t>В своем докладе глава ведомства подвел часть итогов реализации национального плана развития конкуренции на 2018-2020    годы.    Говоря об успехах службы за прошлый год,    Игорь Артемьев отметил общий запрет на создание и деятельность унитарных предприятий на конкурентных рынках.</w:t>
        <w:br/>
        <w:t>-    В результате количество этих предприятий только за один год после принятия закона сократилось на 18    %,    -    отметил руководитель ФАС России.    -    В 16    регионах уже утверждены планы сокращения и преобразования этих предприятий,    в завершающей стадии эта работа находится еще в 51    регионе.</w:t>
        <w:br/>
        <w:t>Касаясь перемен в сфере здравоохранения,    Артемьев упомянул механизмы снижения цен на жизненно важные препараты.</w:t>
        <w:br/>
        <w:t>-    На основании многочисленных методик,    которые утвердило правительство,    нами и Министерством здравоохранения были пересмотрены более одной тысячи предельных цен на жизненно важные препараты,    то есть самые необходимые людям,    что привело к общему снижению этих цен в среднем на 40    процентов,    -    сказал он.</w:t>
        <w:br/>
        <w:t>Кроме того,    в числе удачных решений Артемьев назвал отмену внутрисетевого роуминга и установленный строгий контроль за ростом тарифов в ЖКХ-отрасли.</w:t>
        <w:br/>
        <w:t>Вместе с тем,    глава ФАС России отметил и тот факт,    что еще далеко не все планы развития конкуренции в отраслях выполнены.</w:t>
        <w:br/>
        <w:t>-    В общей сложности из "дорожных карт",    утвержденных правительством,    на сегодняшний день не реализовано 40    %    мероприятий.    Это говорит о том,    что половина мероприятий национального плана в настоящее время не исполнены,    -    сообщил Игорь Артемьев,    сделав акцент на то,    что остаётся всего несколько месяцев до конца этого года для того,    чтобы это реализовать.</w:t>
        <w:br/>
        <w:t>Стенограмма полного выступления руководителя ФАС размещена на сайте ведомства по ссылке:    https://fas.gov.ru/news/30354</w:t>
        <w:br/>
        <w:t>Пресс-служба УФАС по КЧР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31    16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