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Деятельность Карачаево-Черкесского УФАС России в сфере соблюдения законодательства о контрактной системе за август меся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За август 2020    года в Управление поступило всего 38    жалоб по 44-ФЗ,    из которых 23    признаны обоснованными,    11    -    необоснованными.</w:t>
        <w:br/>
        <w:t>По итогам рассмотрения жалоб выдано 10    предписаний об устранении нарушений законодательства о контрактной системе. </w:t>
        <w:br/>
        <w:t>Кроме того,    за этот период Управлением было рассмотрено 40    административных дел,    с наложением административного штрафа на общую сумму 644 рублей.</w:t>
        <w:br/>
        <w:t>Из них:</w:t>
        <w:br/>
        <w:t>216    000    руб.    -    на должностных лиц заказчиков,    осуществляющие закупки для обеспечения муниципальных нужд городских округов (7    дел по ч.4.2    ст.    7.30    КоАП РФ,    1    дело по ч.1.4    ст.    7.30    КоАП РФ,    6    дел по ч.2    ст.    7.30    КоАП РФ);</w:t>
        <w:br/>
        <w:t> </w:t>
        <w:br/>
        <w:t>396 руб.    -    на должностных лиц заказчиков,    осуществляющие закупки для обеспечения нужд муниципальных районов (2    дела по ч.4.2    ст.    7.30    КоАП РФ,    1    дело по ч.1.1    ст.    7.30    КоАП РФ,    12    дел по ч.2    ст.    7.30    КоАП РФ);</w:t>
        <w:br/>
        <w:t> </w:t>
        <w:br/>
        <w:t>3 руб.    -    на должностных лиц заказчиков,    осуществляющие закупки для обеспечения нужд сельских поселений (1    дело по ч.4.2    ст.    7.30    КоАП РФ);</w:t>
        <w:br/>
        <w:t> </w:t>
        <w:br/>
        <w:t>9 руб.    -    на должностных лиц заказчиков,    осуществляющие закупки для обеспечения нужд городских поселений (3    дела по ч.4.2    ст.    7.30    КоАП РФ);</w:t>
        <w:br/>
        <w:t> </w:t>
        <w:br/>
        <w:t>2 руб.    -    на должностных лиц за нарушение требований законодательства о рекламе (1    дело по ч.1    ст.    14.3    КоАП РФ);</w:t>
        <w:br/>
        <w:t> </w:t>
        <w:br/>
        <w:t>18 руб.    -    на должностных лиц за нарушение требований законодательства о защите конкуренции в сфере торгов государственного и муниципального имущества (6    дел по ч.    10    ст.    7.32.4    КоАП РФ).</w:t>
        <w:br/>
        <w:t> </w:t>
        <w:br/>
        <w:t>Также за этот период инспекцией УФАС России по КЧР в рамках осуществления контроля за соблюдением законодательства о контрактной системе в сфере закупок проведена одна внеплановая проверка,    по итогам которой было выдано предписание об устранении выявленного нарушения.</w:t>
        <w:br/>
        <w:t> </w:t>
        <w:br/>
        <w:t>Пресс-служба УФАС по КЧР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07    16:5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