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ы ООО «Весна» на действия АО «Газпром газораспределение Черкесск» признаны обоснованны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рачаево-Черкесском УФАС России рассмотрели жалобы генерального директора ООО «Весна» на действия заказчика – АО «Газпром газораспределение Черкесск» при проведении запроса предложений в электронной форме на выполнение работ по инженерно-геодезическим изысканиям для нужд АО «Газпром газораспределение Черкесск»,    выразившиеся в необоснованном отказе в допуске к участию в аукционе.</w:t>
        <w:br/>
        <w:t>После рассмотрения жалоб по существу и всех обстоятельств дела в дистанционной форме комиссией Карачаево-Черкесского УФАС России по рассмотрению жалоб о нарушениях процедуры торгов и порядка заключения договоров в порядке,    предусмотренном статьей 18.1    Федерального закона «О защите конкуренции» было решено признать обе жалобы обоснованными,    а в действиях Комиссии АО «Газпром газораспределение Черкесск» нарушение части 1    статьи 17    Федерального закона -ФЗ «О защите конкуренции».</w:t>
        <w:br/>
        <w:t>АО «Газпром газораспределение Черкесск» выдано обязательное для исполнения предписание,    а материалы дела переданы уполномоченному должностному лицу Карачаево-Черкесского УФАС России для возбуждения дела об административных правонарушениях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31    14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