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За правонарушением последовал штраф</w:t>
      </w:r>
      <w:r>
        <w:rPr>
          <w:rFonts w:ascii="Times New Roman" w:hAnsi="Times New Roman"/>
          <w:b w:val="false"/>
          <w:sz w:val="28"/>
        </w:rPr>
        <w:br/>
      </w:r>
    </w:p>
    <w:p>
      <w:pPr>
        <w:pStyle w:val="Normal"/>
        <w:bidi w:val="0"/>
        <w:jc w:val="left"/>
        <w:rPr/>
      </w:pPr>
      <w:r>
        <w:rPr>
          <w:rFonts w:ascii="Times New Roman" w:hAnsi="Times New Roman"/>
          <w:sz w:val="24"/>
        </w:rPr>
        <w:t>Карачаево-Черкесским УФАС России по итогам рассмотрения материалов дел об административных правонарушениях было принято решение о признании членов Единой Комиссии администрации Медногорского городского поселения нарушившими часть 2    статьи 7.30    Кодекса РФ об административных правонарушениях.</w:t>
        <w:br/>
        <w:t>Ранее,    комиссией УФАС по КЧР было принято решение по делу,    рассмотренному по жалобе Общества,    намеревавшегося участвовать в процедуре торгов.    По итогам рассмотрения жалобы,    комиссией УФАС по КЧР были выявлены иные нарушения.    Так к участию в аукционе на выполнение работ по обустройству кладбища п.    Медногорский (расширение ограды существующего кладбища)    одним из участников была подана заявка,    которая не соответствовала требованиям аукционной документации.    Комиссия,    допустив заявку,    нарушила ст.    67    Закона о контрактной системе.    Ответственность за указанное правонарушение предусмотрена ч.2    ст.    7.30    Кодекса РФ об административных правонарушениях.</w:t>
        <w:br/>
        <w:t>Таким образом,    рассмотрев материалы дел об административных правонарушениях,    было принято решение о признании членов Комиссии администрации Медногорского городского поселения нарушившими ч.2    ст.    7.30    Кодекса РФ об административных правонарушениях,    и назначено административное наказание в виде штрафа в размере 1%    от начальной цены контракта.</w:t>
        <w:br/>
        <w:t>Пресс-служба УФАС по КЧР</w:t>
        <w:br/>
      </w:r>
    </w:p>
    <w:p>
      <w:pPr>
        <w:pStyle w:val="Normal"/>
        <w:bidi w:val="0"/>
        <w:jc w:val="left"/>
        <w:rPr/>
      </w:pPr>
      <w:r>
        <w:rPr>
          <w:rFonts w:ascii="Times New Roman" w:hAnsi="Times New Roman"/>
          <w:b/>
          <w:sz w:val="24"/>
        </w:rPr>
        <w:t>2020-07-10    15:31: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