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УФАС по КЧР пройдет пресс-конференция,    посвященная нарушениям на рынке таксомоторных услуг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6    февраля 2016    года пройдет пресс-конфернция заместителя руководителя УФАС по КЧР Каира Бабаева на тему "Нарушения антимонопольного законодательства на рынке таксомоторных услуг".    Пресс-конференция пройдет по адресу ул.Ленина,    38,    каб.    1.    Начало -    в 15.00.</w:t>
        <w:br/>
        <w:t> </w:t>
        <w:br/>
        <w:t xml:space="preserve">Пресс-служба УФАС по КЧР (26-69-02)   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2-15    12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