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ФАС по КЧР признало ОАО «Водоканал»      нарушившим Закон о защите конкуренц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9    декабря 2015    года Комиссия Карачаево-Черкесского УФАС вынесла решение о признании ОАО «Водоканал» нарушившим Закон о защите конкуренции.</w:t>
        <w:br/>
        <w:t>Ранее в УФАС по КЧР поступило заявление от председателя правления Некоммерческой организации Товарищества собственников жилья «Наш дом» на действия ОАО «Водоканал»  по взиманию денег за прочистку канализационных колодцев и линий,    находящихся на балансе ОАО «Водоканал».</w:t>
        <w:br/>
        <w:t>Во дворе многоквартирного дома № 124    по ул.    Красноармейской расположен колодец для сбора водостока из двух домов:    из дома № 124    по ул.    Красноармейская и из дома № 115    по ул.    Фабричная,    откуда происходит дальнейший сброс по канализации в центральную линию,    проложенную по ул.    Красноармейская.    В апреле 2015    года произошло засорение канализационной линии и жидкие бытовые отходы стали заполнять общий для домов колодец,    о чем председателем правления было сообщено диспетчеру ОАО «Водоканал».    Кроме того,    председателем ТСЖ «Наш дом» оставлена заявка на  прочистку линии аварийной бригадой.    Диспетчер предложила написать заявление ОАО «Водоканал» и оплатить около 2000    (двух тысяч)    рублей за один час работы.    В требовании срочно направить аварийную бригаду,    а затем решить вопрос об оплате,    было отказано.    30.04.2015    г.    Председатель правления в ОАО «Водоканал» написал заявление,    но заранее вносить денежные средства за не выполненную работу отказался,    после чего аварийная бригада прибыла через 2    часа и за 15    минут прочистила канализационную линию.    Оплата за 15    минут работы в сумме 470    (четыреста семьдесят)    рублей была выдана бригадиру на руки,    без оформления приходно-расходных документов.</w:t>
        <w:br/>
        <w:t>Поскольку спорные коммуникации находятся за пределами внешних границ стен многоквартирных жилых домов и в силу п.    8    Правил содержания имущества в многоквартирном доме,    утвержденных постановлением Правительства РФ от 13.08.2006    г.    № 491    являются наружными,    следовательно,    данные коммуникации не могут находиться в общей долевой собственности собственников помещений многоквартирного дома и обслуживаться за счет средств собственников помещений.   </w:t>
        <w:br/>
        <w:t>В связи с наличием в указанных действиях ОАО «Водоканал» признаков нарушения антимонопольного законодательства,    предусмотренных пунктом 3    части 1    статьи 10    Федерального закона «О защите конкуренции»,    Управление Федеральной антимонопольной службы по Карачаево-Черкесской Республике выдало предупреждение о необходимости прекращения неправомерных действий,    а именно:    в срок  не позднее 01.10.2015    года прекратить практику навязывания условий договора,    путем установления платы за  услуги по прочистке канализационных сетей,    по которым эксплуатационная ответственность возложена на специализированную организацию.</w:t>
        <w:br/>
        <w:t>Предупреждение в указанный срок не было исполнено,    поэтому в соответствии с п.    8    статьи 391    в связи с наличием в действиях ОАО «Водоканал» признаков нарушения антимонопольного законодательства,    предусмотренных пунктом 3    части 1    статьи 10    Закона о защите конкуренции»,    Управлением было  возбуждено настоящее дело.</w:t>
        <w:br/>
        <w:t>Комиссия УФАС по КЧР решила:           </w:t>
        <w:br/>
        <w:t>-    признать Открытое акционерное общество «Водоканал нарушившим пункт 3    части 1    статьи 10    Федерального закона «О защите конкуренции»;</w:t>
        <w:br/>
        <w:t>-    выдать ОАО «Водоканал» предписание о прекращении нарушения антимонопольного законодательства;</w:t>
        <w:br/>
        <w:t>-    прекратить практику навязывания условий договора,    путем установления платы за  услуги по прочистке канализационных сетей,    по которым эксплуатационная ответственность возложена на специализированную организацию.</w:t>
        <w:br/>
        <w:t> </w:t>
        <w:br/>
        <w:t xml:space="preserve">Пресс-служба УФАС по КЧР 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12-10    11:1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