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ФАС по КЧР возбудило дело в отношении ОАО «Водоканал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3    ноября 2015    года УФАС по КЧР возбудило дело  по признакам нарушения ОАО "Водоканал"  пункта 3    части 1    статьи 10    Закона о защите конкуренции.    Нарушение выразилось  в навязывании условий договора путем установления платы за услуги по прочистке канализационных сетей,    не принадлежащих собственникам многоквартирного дома.</w:t>
        <w:br/>
        <w:t>Дело назначено к  рассмотрению на 10    час.    00    мин.  04    декабря 2015    г.    по адресу:    г.    Черкесск,    пр.    Ленина,    38,    каб.    № 1.</w:t>
        <w:br/>
        <w:t> </w:t>
        <w:br/>
        <w:t xml:space="preserve">Пресс-служба УФАС по КЧР 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11-13    10:3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