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по КЧР пройдет "круглый стол"    на тему "Проблемы в сфере гасозснабжения в КЧР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ФАС по КЧР организует «круглый стол» на тему «Проблемы в сфере газоснабжения в Карачаево-Черкесской республике».    В мероприятии примут участие представители органов власти,    ООО «Газпром межрегионгаз Пятигорск»,    общественных организаций,    потребители услуг газоснабжения. </w:t>
        <w:br/>
        <w:t>"Круглый стол"    состоится 11    ноября в 15.00    по адресу г.Черкесск,    ул.    Ленина,    38,    каб.1.</w:t>
        <w:br/>
        <w:t xml:space="preserve">Пресс-служба УФАС по КЧР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1-10    07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