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УФАС по КЧР пройдет круглый стол и пресс-конференция на тему "О концессионных соглашениях в сфере ЖКХ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3    октября в УФАС по КЧР пройдет "круглый стол"    на тему "О концессионных соглашениях в сфере ЖКХ".    На мероприятие приглашены представители органов власти КЧР и организаций ЖКХ.</w:t>
        <w:br/>
        <w:t>В ходе "круглого стола"    планируется обсуждение вопросов,    связанных с практикой заключения концессионных соглашений на территории республики.    По итогам мероприятия состоится пресс-конференция.</w:t>
        <w:br/>
        <w:t>"Круглый стол"    состоится в УФАС по КЧР по адресу г.Черкесск,    ул.    Ленина,    38.  Начало в 11.00.    Начало пресс-конференции -    в 12.30.</w:t>
        <w:br/>
        <w:t> </w:t>
        <w:br/>
        <w:t>Пресс-служба УФАС по КЧР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0-22    08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