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рачаево-Черкесскому УФАС России 20    лет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Помогать решать самые острые проблемы,    связанные с ущемлением прав хозяйствующих субъектов и просто граждан республики со стороны «сильных мира сего»,    — вот главная миссия Карачаево-Черкесского УФАС России на протяжении 20    лет работы.</w:t>
        <w:br/>
        <w:t> </w:t>
        <w:br/>
        <w:t>История управления началась 10    февраля 1992    года,    когда приказом Государственного комитета по антимонопольной политике было создано Карачаево-Черкесское территориальное управление.</w:t>
        <w:br/>
        <w:t> </w:t>
        <w:br/>
        <w:t>С самого начала своей работы управление отличилось твердой позицией в вопросе защиты правил конкуренции,    в первую очередь,    рассмотрев вопросы,    связанные с деятельностью главных естественных монополий – государственных концернов РАО ЕЭС России,    РАО «Газпром»,    ОАО «РЖД» и других.</w:t>
        <w:br/>
        <w:t> </w:t>
        <w:br/>
        <w:t>За годы работы УФАС по КЧР всегда жестко и оперативно реагировало на нарушения антимонопольного законодательства.    Особый резонанс вызвали дела в отношении ресурсоснабжающих структур и сетевых организаций,    от которых зависит жизнь каждого жителя республики.    Во многих случаях,    преодолевая различные препятствия и трудности,    антимонопольный орган добивался признания в судебных инстанциях законности своих решений.</w:t>
        <w:br/>
        <w:t> </w:t>
        <w:br/>
        <w:t>Достаточно вспомнить победные результаты долгих судебных тяжб с ООО «Кавказрегионгаз» в 2009    году,    «Карачаево-Черкесскэнерго» в 2010    году,    с которых были взысканы многомиллионные штрафы,  МРСК Северного Кавказа в 2011    году и другими монополистами.</w:t>
        <w:br/>
        <w:t> </w:t>
        <w:br/>
        <w:t>Упорство,    терпение,    трудолюбие и профессионализм – вот главные качества каждого сотрудника антимонопольной службы.    Благодаря сохранению «костяка» высококвалифицированных  специалистов УФАС по КЧР на протяжении всех 20    лет работы число устраняемых нарушений антимонопольного законодательства остаётся устойчиво высоким.</w:t>
        <w:br/>
        <w:t> </w:t>
        <w:br/>
        <w:t>За высокие достижения в работе,    вклад в проведение государственной политики по развитию конкуренции,    ограничению монополистической деятельности,    регулированию деятельности естественных монополий в области транспорта и связи,    поддержке предпринимательства,    контролю рекламной деятельности большинство сотрудников УФАС по КЧР были награждены Почетными грамотами Федеральной антимонопольной службы России. </w:t>
        <w:br/>
        <w:t> </w:t>
        <w:br/>
        <w:t>Бессменный руководитель управления Уракчиев Амин Союнович удостоен высоких званий  «Почетный работник антимонопольных органов» и «Заслуженный экономист Карачаево-Черкесской республики»,    его заместитель Бабаев Каир Абуталибович также является обладателем высоких ведомственных наград.</w:t>
        <w:br/>
        <w:t> </w:t>
        <w:br/>
        <w:t>Пресс-служба: Карачаево-Черкесского УФАС России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2-02    14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